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687081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019362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52510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5762049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